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"/>
        <w:gridCol w:w="1050"/>
        <w:gridCol w:w="870"/>
        <w:gridCol w:w="1275"/>
        <w:gridCol w:w="149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. Date de identificare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e şi prenume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actual de muncă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fesia şi funcţia actuală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I. Educaţie şi formare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e va indica cel mai recent nivel de studii absolvit precum şi domeniu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)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ul de cunoaştere al domeniilor specificate mai jos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oarte bin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tisfăcăto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satisfăcător</w:t>
            </w:r>
          </w:p>
        </w:tc>
      </w:tr>
      <w:tr>
        <w:trPr>
          <w:trHeight w:val="435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aliza pe bază de criter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agement financi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agementul ciclului de proiec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II. Programe/proiecte la care aţi participat ca evaluato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val="ro-RO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 program/proiec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ituţia pentru care a fost realizată evaluarea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ioada: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/tematica programelor/proiectelor evaluat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ro-RO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20" w:hRule="atLeast"/>
        </w:trPr>
        <w:tc>
          <w:tcPr>
            <w:tcW w:w="92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V. Domeniul/domeniile majore de intervenţie din cadrul POS D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val="ro-RO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pentru care doriţi să participaţi ca evaluator extern, în ordinea preferinţei, cu motivarea alegerii </w:t>
            </w:r>
          </w:p>
        </w:tc>
      </w:tr>
      <w:tr>
        <w:trPr>
          <w:trHeight w:val="1575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. Alte informaţii pe care le consideraţi relevante pentru înscrierea dvs. în baza de date a evaluatorilor externi (maxim 15 rânduri)</w:t>
            </w:r>
          </w:p>
        </w:tc>
      </w:tr>
      <w:tr>
        <w:trPr>
          <w:trHeight w:val="555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-aţi mai înscris în baza de date a altui Organism Intermediar POS DRU din regiune? Dacă da, care este acesta</w:t>
            </w: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ro-RO"/>
        </w:rPr>
        <w:t>În cazul în care vă sunt necesare mai multe rânduri vă rugăm să copiaţi tabelul numărul III. şi să îl inseraţi în faţa semnului X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De ex: formare profesională, minorităţi, egalitatea de şanse, cooperare transnaţională, incluziune socială, ocupare, dezvoltare rurală, Tehnologia Informaţiei şi Comunicării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www.fseromania.ro/documente-programatice-fse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emboss/>
      <w:sz w:val="32"/>
      <w:szCs w:val="4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rFonts w:ascii="Arial Ro;Agency FB" w:hAnsi="Arial Ro;Agency FB" w:cs="Arial Ro;Agency FB"/>
      <w:b/>
      <w:i/>
      <w:iCs/>
      <w:sz w:val="28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emboss/>
      <w:sz w:val="32"/>
      <w:szCs w:val="40"/>
      <w:lang w:val="ro-RO"/>
    </w:rPr>
  </w:style>
  <w:style w:type="character" w:styleId="CharChar">
    <w:name w:val=" Char Char"/>
    <w:basedOn w:val="DefaultParagraphFont"/>
    <w:qFormat/>
    <w:rPr>
      <w:rFonts w:ascii="Arial Ro;Agency FB" w:hAnsi="Arial Ro;Agency FB" w:eastAsia="Times New Roman" w:cs="Times New Roman"/>
      <w:b/>
      <w:i/>
      <w:iCs/>
      <w:sz w:val="28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07:00Z</dcterms:created>
  <dc:creator>Adrian Bodonea</dc:creator>
  <dc:description/>
  <dc:language>en-US</dc:language>
  <cp:lastModifiedBy>a</cp:lastModifiedBy>
  <cp:lastPrinted>2008-01-11T08:53:00Z</cp:lastPrinted>
  <dcterms:modified xsi:type="dcterms:W3CDTF">2008-01-17T09:07:00Z</dcterms:modified>
  <cp:revision>2</cp:revision>
  <dc:subject/>
  <dc:title>I</dc:title>
</cp:coreProperties>
</file>