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80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ADMINISTRATIVE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 fi completat de către solicitant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le solicitantului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ţionalitate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umărul de înregistrare legal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 legal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înfiinţării organizaţiei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 1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ţionalitat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legal:</w:t>
            </w:r>
          </w:p>
        </w:tc>
      </w:tr>
      <w:tr>
        <w:trPr>
          <w:trHeight w:val="1339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 2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ţionalitat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legal: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ner …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B: </w:t>
            </w:r>
            <w:r>
              <w:rPr>
                <w:sz w:val="22"/>
                <w:szCs w:val="22"/>
              </w:rPr>
              <w:t>adăugaţi câte o linie de tabel pentru fiecare partener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ţionalitat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 lega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63"/>
        <w:gridCol w:w="1063"/>
        <w:gridCol w:w="1063"/>
        <w:gridCol w:w="1063"/>
      </w:tblGrid>
      <w:tr>
        <w:trPr>
          <w:trHeight w:val="557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ÎNAINTE DE TRIMITEREA PROPUNERII, VĂ RUGĂM SĂ VERIFICAŢI DACĂ FIECARE DIN URMĂTOARELE COMPONENTE ESTE COMPLETĂ ŞI RESPECTĂ URMĂTOARELE CRITERII :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Va fi completată de către solicitan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 fi completată de Autoritatea contractantă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210" w:leader="none"/>
                <w:tab w:val="center" w:pos="423" w:leader="none"/>
              </w:tabs>
              <w:spacing w:lineRule="exact" w:line="24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ab/>
              <w:tab/>
              <w:t>N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</w:t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Formularul de cerere de finanţare utilizat este în conformitate cu cel publicat în Cererea de oferte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Cererea este în format dactilografiat şi este în limba română sau engleză, dacă este cazul. 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unt incluse un exemplar original şi 3 copii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unt ataşate un floppy disk sau un CD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>5. Fiecare partener (inclusiv partnerul principal/solicitantul) a completat şi a semnat o declaraţie de parteneriat, iar aceste declaraţii sunt incluse (după caz). Vă rugăm să indicaţi “Nu este cazul” (NA) dacă nu aveţi nici un parten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ugetul este prezentat în formatul cerut, este exprimat în euro şi este inclus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7. Matricea cadru logic este completată şi este inclusă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8.  </w:t>
            </w:r>
            <w:r>
              <w:rPr>
                <w:b/>
                <w:sz w:val="22"/>
                <w:szCs w:val="22"/>
              </w:rPr>
              <w:t>Durata proiectului este cuprinsă între 12 luni (limita minimă) şi 18 luni (limita maximă)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  <w:u w:val="single"/>
              </w:rPr>
              <w:t>Contribuţia cerută de la Autoritatea Contractantă pentru SERVICIILE CU CARACTER PRIMAR este mai mare de 10.000 Euro  (minimum permi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  <w:u w:val="single"/>
              </w:rPr>
              <w:t xml:space="preserve"> Contribuţia cerută de la Autoritatea Contractantă pentru SERVICIILE CU CARACTER PRIMAR este mai mică de 75.000 Euro  (maximum permi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b/>
                <w:sz w:val="22"/>
                <w:szCs w:val="22"/>
                <w:u w:val="single"/>
              </w:rPr>
              <w:t xml:space="preserve"> Contribuţia cerută de la Autoritatea Contractantă pentru SERVICIILE SPECIALIZATE este mai mare de 100.000 Euro  (minimum permi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b/>
                <w:sz w:val="22"/>
                <w:szCs w:val="22"/>
                <w:u w:val="single"/>
              </w:rPr>
              <w:t xml:space="preserve"> Contribuţia cerută de la Autoritatea Contractantă pentru SERVICIILE SPECIALIZATE este mai mică de 200.000 Euro  (minimum permi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Contribuţia asigurată de solicitant este egală sau mai mare de 10% din totalul costurilor eligibile (procentajul minim impu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Contribuţia cerută este egală sau mai mică de 90 % din totalul costurilor eligibile (procentajul maxim permi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cordul de partneriat a fost completat şi semnat de către toti partenerii (inclusiv partnerul principal/solicitantul) 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Copia legalizată a documentul statutar al organizaţiei solicitante şi al fiecărui partener, unde este cazul, este inclus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 Copia privind situaţia financiară ( </w:t>
            </w:r>
            <w:r>
              <w:rPr>
                <w:b/>
                <w:sz w:val="22"/>
                <w:szCs w:val="22"/>
                <w:u w:val="single"/>
              </w:rPr>
              <w:t xml:space="preserve">bilanţul contabil, contul de profit şi pierderi la 31.12.2007 </w:t>
            </w:r>
            <w:r>
              <w:rPr>
                <w:b/>
                <w:sz w:val="22"/>
                <w:szCs w:val="22"/>
                <w:u w:val="single"/>
                <w:lang w:eastAsia="ro-RO"/>
              </w:rPr>
              <w:t xml:space="preserve">şi Declaraţia 101 privind impozitul pe profit înregistrată la organul fiscal competent </w:t>
            </w:r>
            <w:r>
              <w:rPr>
                <w:sz w:val="22"/>
                <w:szCs w:val="22"/>
              </w:rPr>
              <w:t>) este inclus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Formularul de statut juridic ( anexa D) este inclus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Declaraţia pe propria răspundere (anexa H) în original este inclus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Certificatul de acreditare sau Decizia de acreditare ca furnizor de servicii sociale este inclus(ă) - în original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u w:val="single"/>
                <w:lang w:eastAsia="ro-RO"/>
              </w:rPr>
              <w:t xml:space="preserve">CV-urile echipei de proiect </w:t>
            </w:r>
            <w:r>
              <w:rPr>
                <w:rFonts w:cs="TimesNewRoman;Times New Roman" w:ascii="TimesNewRoman;Times New Roman" w:hAnsi="TimesNewRoman;Times New Roman"/>
                <w:b/>
                <w:sz w:val="22"/>
                <w:szCs w:val="22"/>
                <w:u w:val="single"/>
                <w:lang w:eastAsia="ro-RO"/>
              </w:rPr>
              <w:t xml:space="preserve">(coordonatorul de proiect, responsabilul financiar, contabilul, etc.) în limba română indicând funcţia/rolul în proiect şi fiind semnate de către titulari,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u w:val="single"/>
                <w:lang w:eastAsia="ro-RO"/>
              </w:rPr>
              <w:t>în original sunt inclus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A se completa numai dacă solicitantul a mai semnat un contract cu Comisia Europeană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Ex. ONG, organism guvernamental, organizaţie internaţională …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06:00Z</dcterms:created>
  <dc:creator>Luminita</dc:creator>
  <dc:description/>
  <cp:keywords/>
  <dc:language>en-US</dc:language>
  <cp:lastModifiedBy>laptop1</cp:lastModifiedBy>
  <cp:lastPrinted>2008-01-23T12:01:00Z</cp:lastPrinted>
  <dcterms:modified xsi:type="dcterms:W3CDTF">2008-01-24T12:22:00Z</dcterms:modified>
  <cp:revision>8</cp:revision>
  <dc:subject/>
  <dc:title>DATE ADMINISTRATIVE</dc:title>
</cp:coreProperties>
</file>